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лгоградский пу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родные предприятия – это единственная форма хозяйствования, которая позволяет защититься от недобросовестного акционера, ибо акции народного предприятия невозможно купить у работников предприят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17"/>
        </w:rPr>
        <w:t xml:space="preserve">В </w:t>
      </w:r>
      <w:r>
        <w:rPr>
          <w:rFonts w:cs="Times New Roman"/>
          <w:bCs w:val="false"/>
          <w:color w:val="000000"/>
          <w:sz w:val="28"/>
          <w:szCs w:val="21"/>
        </w:rPr>
        <w:t>Волгограде семь (из 70 по России) народных предприятий. Наиболее крупные из них ЗАО НП «Волгоград-мебель» и ЗАО НП «Конфил». Все предприятия работают успешно. «Волгоград-мебель» отметило свое 120-летие, как сказал генеральный директор Владислав Генералов, высокими показателями: «Мы не только выстояли и удержали свои позиции в трудное время, но и превратились в одно из самых прогрессивных предприятий в своей отрасли. Об этом свидетельствуют новые производственные корпуса, реконструкция устаревших производств, установка новой техники, внедрение передовых технологий и высокая культура производств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нас трудится немало семейных династий: Стуловы, Юрьевы, Егоровы, Кононенко и другие. Благополучие предприятия во многом обеспечено за счёт квалифицированного управления и качественного труда всего коллекти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енеральный директор кондитерской фабрики ЗАО НП «Конфил» Валентин Махонин считает: «Народным предприятиям не надо помогать, главное - не мешать им. Я не согласен с тезисом, который порой высказывается: мол, в народные предприятия инвесторы не хотят вкладывать деньги. Наоборот, целый ряд банков с охотой даёт нам кредиты, уверенные в нашей стабильной и качественной работе. Но самые главные инвесторы - это сами работники, которые уже осознали себя хозяевами своего предприят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дея создания и практика деятельности народных предприятий активно поддерживается волгоградскими областными властями. Народные предприятия – это единственная форма хозяйствования, которая позволяет защититься от недобросовестного акционера, ибо акции народного предприятия невозможно скупить у работников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дприятия подобного типа доказали свою эффективность даже на Западе. Сейчас в США существует более 10 тысяч компаний подобного типа, в которых работают более 10 млн. человек. Большинство из них выкуплено у прежних владельцев собственными работниками. Как правило, в США процесс выкупа растягивается на 5-7 лет. За это время работник приучается к мысли и образу действий собственника, а не наёмного рабоч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в России в народных предприятиях работает около 32 тысяч человек. Только в 2001 году на них произведено продукции на сумму почти 9 млрд. рублей и получено прибыли свыше 1 млрд. рублей. Достоинством народного предприятия является то, что вся его прибыль идет на стимулирование труда работников - акционеров, а также на усовершенствование производства. Здесь невозможны финансовые махинации. Народное предприятие может выпускать акции только за счёт прибыли и обязано распределять их между работниками пропорционально сумме зарплаты за прошедши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Депутаты Волгоградской областной Думы внесли в Государственную Думу законопроект «Об особенностях правового положения акционерных обществ работников (народных предприятий)». Дело в том, что закон, принятый в 1998 году, не предусматривал возможность выкупа акций увольняющихся работников. В итоге контрольный пакет может быть размыт, скуплен, а работники предприятия потеряют возможность быть его хозяевами. Кроме того, следует облегчить практику перехода предприятия в статус «народного». Один из авторов нового законопроекта - доктор экономических наук, председатель комитета по образованию и науке Госдумы Адриан Пузановский сказал: «Пора позволить народным предприятиям выкупать в рассрочку акции, являющиеся федеральной или муниципальной собственностью. Выкупать акции за счёт задолженности народным предприятиям по федеральным или муниципальным заказам. Следует разрешить создавать народные </w:t>
      </w:r>
      <w:r>
        <w:rPr>
          <w:rFonts w:cs="Times New Roman"/>
          <w:bCs w:val="false"/>
          <w:color w:val="000000"/>
          <w:sz w:val="28"/>
        </w:rPr>
        <w:t>предприятия путём преобразования ОАО, 100% акций которых являются федеральной или муниципальной собственность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мь волгоградских предприятий пищевой промышленности впервые в России решили создать холдинг народных предприятий «Волго-Дон-Хлеб». Уже определена концепция формирования единой управляющей компании. Часть акций предприятия делегируют в компанию на паритетных началах. Главная цель холдинга - проведение общей хозяйственной политики, а также решение проблем развития, в том числе социаль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яд православных волгоградских предпринимателей объединили свои усилия и оказывают помощь друг другу в распределении заказов и покупки необходимой продукции для своих предприятий. Это позволит не только выжить в условиях распада промышленности, но и развиваться их коллектив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уществует ошибочное мнение, что статус «народного предприятия» больше подходит для мелких и средних предприятий. Это неверно. Например, в США к предприятиям подобного типа относятся многие сталелитейные заводы, которые принадлежат тем, кто на них работает. У нас в России тоже есть подобный опыт. Так, на Магнитогорском металлургическом комбинате контрольный пакет акций принадлежит коллективу. Можно без преувеличения сказать, что пример металлургического гиганта с наглядностью доказывает возможность эффективного коллективного управления собственностью. Во владениях ММК - тысячи гектаров земли, сотни километров железных дорог, свои тепло - и электрокоммуникации, энергетические и угольные компании. После проведения реконструкции комбинатом реализуется на экспорт половина продукции. В рейтинге ведущих сталелитейных компаний мира ММК занимает 17 место, а в России входит в тройку ведущ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ильная социальная политика руководства ММК обеспечивает работникам и их семьям не только материальное, но и культурное благополучие: неработающие пенсионеры получают надбавки к пенсиям, улучшаются жилищные условия, отдых и лечение в санаториях. Построен православный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лгоградский предприниматель Валерий Карпов очень точно выразил жизненную позицию не только русских предпринимателей, но и всего нашего народа: «Начиная предпринимательскую деятельность, я должен был, прежде всего, осмыслить, что есть нравственность, то есть научиться различать добро и зло. Для себя я решил это так: всё, что полезно для мироздания, земли, рода человеческого, моего народа, моей семьи и меня - не противоречит добру. Если же мои интересы противоречат какому-то из этих понятий, значит, я нахожусь в зоне Божиего попущения. И если я превысил эту меру, то буду наказан. То есть я постоянно в состоянии выбора. И это моя свободная воля, которую мне вручил Бог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счастью, именно это «небольшое исключение» и составляет сегодня ту основу, на которой мы можем попытаться построить новое здание Русского государства. Кстати, именно обострённое чувство справедливости у русских является гарантом того, что мы в новом строительстве не будем делить граждан России по крови, а исключительно по дух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Экономической основой для строительства нового Русского государства как раз и могут стать народные предприятия. 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Heading2"/>
        <w:ind w:firstLine="709"/>
        <w:rPr/>
      </w:pPr>
      <w:r>
        <w:rPr/>
        <w:t>Сергей Николаевич НОВОХАТ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23:00Z</dcterms:created>
  <dc:creator>721</dc:creator>
  <dc:description/>
  <dc:language>en-US</dc:language>
  <cp:lastModifiedBy>721</cp:lastModifiedBy>
  <dcterms:modified xsi:type="dcterms:W3CDTF">2003-05-27T14:33:00Z</dcterms:modified>
  <cp:revision>1</cp:revision>
  <dc:subject/>
  <dc:title>Волгоградский путь</dc:title>
</cp:coreProperties>
</file>